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texlive-base 201804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t>Copyright 2005 M. Y. Name</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t>Copyright 2001 M. Y. Name</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t>Copyright 1999 LaTeX3 Project Everyone is permitted to copy and distribute verbatim copies of this license document, but modification is not allowed.</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t>Copyright 1999 LaTeX3 Project Everyone is allowed to distribute verbatim copies of this license document, but modification of it is not allowed.</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t>Copyright 1999 2002-2008 LaTeX3 Project Everyone is allowed to distribute verbatim copies of this license document, but modification of it is not allowed.</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t>Copyright (c) 2000-2006, The Perl Foundation.</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t>Copyright (c) 2000 &lt;;SOMEONE&gt;; All rights reserved.</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 2001, 2002, 2007, 2008 Free Software Foundation, Inc. </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1, 1999 Free Software Foundation, Inc. </w:t>
      </w:r>
    </w:p>
    <w:p>
      <w:pPr>
        <w:pStyle w:val="HTML1"/>
        <w:rPr/>
      </w:pPr>
      <w:r>
        <w:rPr>
          <w:rFonts w:cs="Arial" w:ascii="Arial" w:hAnsi="Arial"/>
          <w:color w:val="000000"/>
          <w:sz w:val="20"/>
          <w:szCs w:val="20"/>
          <w:shd w:fill="FFFFFF" w:val="clear"/>
        </w:rPr>
        <w:t>Copyright (C) 1989, 1991 Free Software Foundation, Inc.</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r>
    </w:p>
    <w:p>
      <w:pPr>
        <w:pStyle w:val="HTML1"/>
        <w:rPr>
          <w:rFonts w:ascii="Arial" w:hAnsi="Arial" w:cs="Arial"/>
          <w:color w:val="000000"/>
          <w:sz w:val="20"/>
          <w:szCs w:val="20"/>
          <w:shd w:fill="FFFFFF" w:val="clear"/>
        </w:rPr>
      </w:pPr>
      <w:r>
        <w:rPr>
          <w:rFonts w:cs="Arial" w:ascii="Arial" w:hAnsi="Arial"/>
          <w:b/>
          <w:sz w:val="24"/>
        </w:rPr>
        <w:t>License</w:t>
      </w:r>
      <w:r>
        <w:rPr>
          <w:rFonts w:cs="Arial" w:ascii="Arial" w:hAnsi="Arial"/>
          <w:color w:val="000000"/>
          <w:sz w:val="20"/>
          <w:szCs w:val="20"/>
          <w:shd w:fill="FFFFFF" w:val="clear"/>
        </w:rPr>
        <w:t>:</w:t>
      </w:r>
      <w:r>
        <w:rPr>
          <w:rFonts w:cs="Arial" w:ascii="Arial" w:hAnsi="Arial"/>
          <w:color w:val="000000"/>
          <w:sz w:val="20"/>
          <w:szCs w:val="20"/>
          <w:shd w:fill="FFFFFF" w:val="clear"/>
        </w:rPr>
        <w:t xml:space="preserve"> ASL 2.0 and Artistic 2.0 and BSD and GFDL and GPL+ and GPLv2 and GPLv3 and Knuth and LGPLv2+ and LGPLv3+ and LPPL and OFL and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M">
    <w:name w:val="m"/>
    <w:qFormat/>
    <w:rPr/>
  </w:style>
  <w:style w:type="character" w:styleId="K">
    <w:name w:val="k"/>
    <w:qFormat/>
    <w:rPr/>
  </w:style>
  <w:style w:type="character" w:styleId="P">
    <w:name w:val="p"/>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11:52:00Z</dcterms:modified>
  <cp:revision>6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YDkEwpZ6dFiUsZdCGKwQc4wGFXJx5LxR/87+JGTfkHkWbyYAKmm8TPgdb0YImkCVW9tpsrJ
J66DCGgvcBwZ7+m105TV8q7vrYFY9Ud8C7GgmwWE7rEjgq8dg6wJDy5pGiGbVrNOfFqSVyPv
72UStjvQzKo2zogB5HsFx8KB+NzqDD4DM9FFx4WVSUT41iVvoy/WzS0tAtsMzEGJZYx1GLOS
hv4DLDcIO8d+eTAOyJ</vt:lpwstr>
  </property>
  <property fmtid="{D5CDD505-2E9C-101B-9397-08002B2CF9AE}" pid="3" name="_2015_ms_pID_7253431">
    <vt:lpwstr>8Qw8cuA4gmvw5b/CD5kNLGOZyRn7BZ6IIhs71qWX4gmjC80cWwaV5i
3B5L/cyxGZdFr7KrluQJJtigKwKtUPlKEaZeG3GYKRRYs6uAWE299f9806s63Jg2gqFPlD/Q
yOpwGPHGFANcGUvcMU6IlhQzqoWntdPNnivzd33ucNL+T1DjF44+FhJPznF/TEjGgsRpYXG2
5at1VzETxcrnC8x+qs/r9HqtcpQPxcdYlLsx</vt:lpwstr>
  </property>
  <property fmtid="{D5CDD505-2E9C-101B-9397-08002B2CF9AE}" pid="4" name="_2015_ms_pID_7253431_00">
    <vt:lpwstr>_2015_ms_pID_7253431</vt:lpwstr>
  </property>
  <property fmtid="{D5CDD505-2E9C-101B-9397-08002B2CF9AE}" pid="5" name="_2015_ms_pID_7253432">
    <vt:lpwstr>NnXgHknfoLqaLW2N/D1CF/gzN909W2PsC00h
ASnVvw79okn1PAVBv8yT7f+Ck3mp0nwZMO9vVMinD4XZ5y+uRs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1246</vt:lpwstr>
  </property>
</Properties>
</file>